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IGNALS AND SYSTE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85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is a discrete time system said to be BIBO Stable?</w:t>
      </w:r>
    </w:p>
    <w:p>
      <w:pPr>
        <w:pStyle w:val="Normal"/>
        <w:jc w:val="both"/>
        <w:rPr/>
      </w:pPr>
      <w:r>
        <w:rPr/>
        <w:t>2.</w:t>
        <w:tab/>
        <w:t>Define the Convolution Integral.</w:t>
      </w:r>
    </w:p>
    <w:p>
      <w:pPr>
        <w:pStyle w:val="Normal"/>
        <w:jc w:val="both"/>
        <w:rPr/>
      </w:pPr>
      <w:r>
        <w:rPr/>
        <w:t>3.</w:t>
        <w:tab/>
        <w:t>List any two properties of CTFS.</w:t>
      </w:r>
    </w:p>
    <w:p>
      <w:pPr>
        <w:pStyle w:val="Normal"/>
        <w:jc w:val="both"/>
        <w:rPr/>
      </w:pPr>
      <w:r>
        <w:rPr/>
        <w:t>4.</w:t>
        <w:tab/>
        <w:t>Determine the impulse response for the given Frequency Response: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5.</w:t>
        <w:tab/>
        <w:t>What do you mean by Aliasing? How can it be eliminated?</w:t>
      </w:r>
    </w:p>
    <w:p>
      <w:pPr>
        <w:pStyle w:val="Normal"/>
        <w:jc w:val="both"/>
        <w:rPr/>
      </w:pPr>
      <w:r>
        <w:rPr/>
        <w:t xml:space="preserve">6. </w:t>
        <w:tab/>
        <w:t>Find the Laplace Transform of   u( t – 4 ).</w:t>
      </w:r>
    </w:p>
    <w:p>
      <w:pPr>
        <w:pStyle w:val="Normal"/>
        <w:jc w:val="both"/>
        <w:rPr/>
      </w:pPr>
      <w:r>
        <w:rPr/>
        <w:t xml:space="preserve">7. </w:t>
        <w:tab/>
        <w:t>Define Power Spectral Density.</w:t>
      </w:r>
    </w:p>
    <w:p>
      <w:pPr>
        <w:pStyle w:val="Normal"/>
        <w:jc w:val="both"/>
        <w:rPr/>
      </w:pPr>
      <w:r>
        <w:rPr/>
        <w:t xml:space="preserve">8. </w:t>
        <w:tab/>
        <w:t xml:space="preserve">Find the Fourier Coefficients of the signal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x(n)  =  1 +  (1 / 2) e</w:t>
      </w:r>
      <w:r>
        <w:rPr>
          <w:vertAlign w:val="superscript"/>
        </w:rPr>
        <w:t xml:space="preserve">  j (2π / N) </w:t>
      </w:r>
      <w:r>
        <w:rPr/>
        <w:t xml:space="preserve">  + (1 / 2) e</w:t>
      </w:r>
      <w:r>
        <w:rPr>
          <w:vertAlign w:val="superscript"/>
        </w:rPr>
        <w:t xml:space="preserve">  – j (2π / N)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9. </w:t>
        <w:tab/>
        <w:t>Determine the transfer function for the following difference equation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y(n) – (1 / 3) y(n – 1) = x(n) .</w:t>
      </w:r>
    </w:p>
    <w:p>
      <w:pPr>
        <w:pStyle w:val="Normal"/>
        <w:jc w:val="both"/>
        <w:rPr/>
      </w:pPr>
      <w:r>
        <w:rPr/>
        <w:t xml:space="preserve">10. </w:t>
        <w:tab/>
        <w:t>Determine the Z transform of   3</w:t>
      </w:r>
      <w:r>
        <w:rPr>
          <w:vertAlign w:val="superscript"/>
        </w:rPr>
        <w:t xml:space="preserve"> n </w:t>
      </w:r>
      <w:r>
        <w:rPr/>
        <w:t xml:space="preserve"> u( n – 2)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termine the linear convolution of the given sequences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x(n) = { 1,2,–3 }and  h(n) = {4,–2}.</w:t>
      </w:r>
    </w:p>
    <w:p>
      <w:pPr>
        <w:pStyle w:val="Normal"/>
        <w:jc w:val="both"/>
        <w:rPr/>
      </w:pPr>
      <w:r>
        <w:rPr/>
        <w:t xml:space="preserve">12. </w:t>
        <w:tab/>
        <w:t>State and prove the Parsavel’s theorem for continuous aperiodic signals.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>Determine the Nyquist rate for the following analog signal: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ab/>
        <w:t>x</w:t>
      </w:r>
      <w:r>
        <w:rPr>
          <w:vertAlign w:val="subscript"/>
        </w:rPr>
        <w:t>a</w:t>
      </w:r>
      <w:r>
        <w:rPr/>
        <w:t xml:space="preserve"> (t) = 3 cos 50 π t + sin 300 π t – cos 100 π t.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 xml:space="preserve">14. </w:t>
        <w:tab/>
        <w:t>Find the DTFT of  the signal x[n]= a</w:t>
      </w:r>
      <w:r>
        <w:rPr>
          <w:vertAlign w:val="superscript"/>
        </w:rPr>
        <w:t xml:space="preserve">  | n |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15. </w:t>
        <w:tab/>
        <w:t>Determine the inverse Z transform of  X(Z)  =   ln (1 – a Z</w:t>
      </w:r>
      <w:r>
        <w:rPr>
          <w:vertAlign w:val="superscript"/>
        </w:rPr>
        <w:t xml:space="preserve"> – 1</w:t>
      </w:r>
      <w:r>
        <w:rPr/>
        <w:t xml:space="preserve"> )   for  0&lt;a&lt;1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rive the Convolution Sum.                                                                                   </w:t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heck whether the given system y[n] = Ax(n)+B is linear and time invariant.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Briefly describe the following with an example:                                                      </w:t>
        <w:tab/>
        <w:t>(9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Periodic and Aperiodic Signals. </w:t>
        <w:tab/>
        <w:t>ii.</w:t>
        <w:tab/>
        <w:t>Energy and Power Signal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ii.</w:t>
        <w:tab/>
        <w:t>Deterministic and Random Signals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the Convolution Integral.                                                                              </w:t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Find the Fourier transform of Signum function and unit step function.                   </w:t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d prove the differentiation property and time reversal property in CTFT.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Determine the Fourier series coefficients for the continuous time periodic signal</w:t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</w:t>
      </w:r>
    </w:p>
    <w:p>
      <w:pPr>
        <w:pStyle w:val="Normal"/>
        <w:ind w:left="864" w:hanging="0"/>
        <w:jc w:val="both"/>
        <w:rPr/>
      </w:pPr>
      <w:r>
        <w:rPr/>
        <w:t>with fundamental frequency   Ω</w:t>
      </w:r>
      <w:r>
        <w:rPr>
          <w:vertAlign w:val="subscript"/>
        </w:rPr>
        <w:t>0</w:t>
      </w:r>
      <w:r>
        <w:rPr/>
        <w:t xml:space="preserve">  =   π .                                                                  </w:t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d prove the time shifting property and linearity property  in CTFS.           </w:t>
        <w:tab/>
        <w:t>(6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State and prove the sampling theorem and explain how the original signal can be reconstructed from its samples. Sketch its relevant spectra.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Find the inverse Laplac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  <w:tab/>
        <w:tab/>
        <w:tab/>
        <w:t>(9)</w:t>
      </w:r>
    </w:p>
    <w:p>
      <w:pPr>
        <w:pStyle w:val="Normal"/>
        <w:jc w:val="both"/>
        <w:rPr/>
      </w:pPr>
      <w:r>
        <w:rPr/>
        <w:tab/>
        <w:t>b.</w:t>
        <w:tab/>
        <w:t xml:space="preserve">State and prove the initial value theorem and final value theorem in Laplace Transform.                                                                                                             </w:t>
      </w:r>
    </w:p>
    <w:p>
      <w:pPr>
        <w:pStyle w:val="Normal"/>
        <w:ind w:left="8640" w:firstLine="432"/>
        <w:rPr/>
      </w:pPr>
      <w:r>
        <w:rPr/>
        <w:t>(6)</w:t>
      </w:r>
    </w:p>
    <w:p>
      <w:pPr>
        <w:pStyle w:val="Normal"/>
        <w:ind w:left="8640" w:firstLine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etermine the frequency response and the impulse response of the system described by the </w:t>
        <w:tab/>
        <w:t>difference equation  y(n) – (5 / 6) y(n -1) + (1 / 6) y(n – 2)  =   x(n).</w:t>
        <w:tab/>
        <w:tab/>
        <w:tab/>
        <w:tab/>
        <w:t xml:space="preserve">(12)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Find the inverse Fourier transform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</m:den>
        </m:f>
      </m:oMath>
      <w:r>
        <w:rPr/>
        <w:t xml:space="preserve">                 </w:t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23.</w:t>
        <w:tab/>
        <w:t xml:space="preserve">Determine the DTFS coefficients of x(n) = 1 + sin(2 π / N) n + cos(2 π / N) n + 2 cos(6 π / N) n </w:t>
        <w:tab/>
        <w:t xml:space="preserve">+3 sin [ (8 π / N) n  + (π / 3) ] which is periodic with period N and plot its magnitude spectrum </w:t>
        <w:tab/>
        <w:t xml:space="preserve">and phase spectrum.               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 xml:space="preserve">State and prove any five important properties of the Z transform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etermine the response of the system whose input and output are related b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y(n) = 7 y(n –1) – 12 y(n – 2) + 2 x(n) – x(n – 2) for the input x(n) = u(n).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4:58:00Z</dcterms:modified>
  <cp:revision>148</cp:revision>
  <dc:subject/>
  <dc:title>Reg</dc:title>
</cp:coreProperties>
</file>